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ber Dauphi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tr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6/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Day my Grandmother had Passed Awa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t was on father’s day when my grandmother age 67 had passed away. I could not forget my mother’s expression at the funeral. You could see she felt lost, lonely, and confused. I had shed so many tears that day. Many things were running through my head. Such as, believing the fact that I will never see her face again, or hear her voice again, and now my mother no longer has a mother of her own. I could never picture what I would do if my mother was gone.  As of this day, death is the most painful thing anyone can go throug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8:39:00Z</dcterms:created>
  <dc:creator>Amber</dc:creator>
  <dc:description/>
  <cp:keywords/>
  <dc:language>en-US</dc:language>
  <cp:lastModifiedBy>Amber</cp:lastModifiedBy>
  <dcterms:modified xsi:type="dcterms:W3CDTF">2002-09-30T08:46:00Z</dcterms:modified>
  <cp:revision>1</cp:revision>
  <dc:subject/>
  <dc:title>Amber Dauphinais</dc:title>
</cp:coreProperties>
</file>